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98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68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93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03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3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52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90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2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46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60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33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369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60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59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