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787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322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88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073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00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061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472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182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801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983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153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949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488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