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424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081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8676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5137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068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140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3867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2820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5961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1007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208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328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0292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397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9392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8248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916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