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533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1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45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85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13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313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24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098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177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991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002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482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08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942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028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