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271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71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674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38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92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691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244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778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33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255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657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430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775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