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272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390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051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915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441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72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563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581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45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816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548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019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509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187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675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320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148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