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268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301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267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976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191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605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13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88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22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71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699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775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738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274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724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