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564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070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833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157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686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947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60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878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196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444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46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219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012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