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322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004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7770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6190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924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4054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675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396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813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829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629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304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069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416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640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1638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08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