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417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228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560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644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14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60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582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26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500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783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20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6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576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61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2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