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333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8653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4620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390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1098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684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561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734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392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328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799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269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225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