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20268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11321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52092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02441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16404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28392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81403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09942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27137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77926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31379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16750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88739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3001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31946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42049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46520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