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111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839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637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906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175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2402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242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073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616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380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353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8814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462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472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706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