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792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402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649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59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112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611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0055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178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551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836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338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440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753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