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630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191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5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553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3695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772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874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229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79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51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424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018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78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489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36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32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71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