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177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509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501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822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271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923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449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424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665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724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181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542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62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638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008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