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4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62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77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75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75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06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75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11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671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23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2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01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69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