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284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6967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433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1003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219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6325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807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420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027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523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653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533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7988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8230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431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149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321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