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28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21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64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901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815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54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00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33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99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57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72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98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153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85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