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12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70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84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342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412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03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36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89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77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50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1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6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