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696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007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588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158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208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431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645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515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757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82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711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938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326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91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93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811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657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