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229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26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220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102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545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234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94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250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767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572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648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941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91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175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53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