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837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745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998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361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896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702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949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766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349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277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429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441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655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