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804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25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68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213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9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00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746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232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834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11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37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98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699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636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391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018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411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