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67838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91288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7665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81346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79468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90078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27117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78211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85207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64114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30984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60904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92106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63235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35195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