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2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494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7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11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221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85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06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3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259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949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26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0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83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