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08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76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76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85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06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50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24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0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60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72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2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7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448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39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42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00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