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9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330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35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88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32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736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7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16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120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724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20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6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860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87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74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