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152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46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072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89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39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563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20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99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13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822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33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0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