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379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504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81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26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072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343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535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79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648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212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67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8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23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012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15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78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76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