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1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48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787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38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122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87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136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981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6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632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445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60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639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147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