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98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948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358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044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903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076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074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2717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753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431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759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203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893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