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8696213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33080281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54929601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67402465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58062525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95302964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97207931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54093560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56931499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21424404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4905741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1595048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38903966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85582916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01299792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49938181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97442942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