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578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79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629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246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538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880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672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298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635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225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107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396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197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42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159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