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4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00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8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14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911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51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33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85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760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87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9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96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43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