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172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06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772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408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663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285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074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282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436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073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287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812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516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976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758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373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786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