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9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68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06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73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593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92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20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5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20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0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43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20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53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73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42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