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3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384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152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74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225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48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035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61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558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887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493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58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07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