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74062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56250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16910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40645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66761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95505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32074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39742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67457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80526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18184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94661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56585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20904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1798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60968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1317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