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727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13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67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760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22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208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540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223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897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160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685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003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71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81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58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