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5420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4026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43756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81280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7876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1856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4399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7925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8504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3844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879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093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5510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