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433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952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269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842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1091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963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919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349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89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5643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312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352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30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61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270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1379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6668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