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460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0113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463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4075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5274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8868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7598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295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8766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906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7765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6057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5271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0445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0452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