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4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09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25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3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60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943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14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0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838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86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80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314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940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