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354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430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708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704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862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082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713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894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451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29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178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938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903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872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534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618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556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