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668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162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15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173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238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660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504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813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62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30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524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941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34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529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97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