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960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472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295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608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059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519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70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468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778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6269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484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627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70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