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754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7193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799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709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9007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184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8695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566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734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9954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831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409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800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201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440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721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4978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