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787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742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361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7998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760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050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680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775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682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55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3095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032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023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869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10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