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66035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87783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